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5725</wp:posOffset>
                </wp:positionH>
                <wp:positionV relativeFrom="paragraph">
                  <wp:posOffset>-81280</wp:posOffset>
                </wp:positionV>
                <wp:extent cx="5686425" cy="1200150"/>
                <wp:effectExtent l="6985" t="6350" r="1905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1200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.75pt;margin-top:-6.4pt;width:447.7pt;height:94.45pt;mso-wrap-style:none;v-text-anchor:middle"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</w:r>
      <w:r>
        <w:rPr>
          <w:rFonts w:cs="Comic Sans MS" w:ascii="Comic Sans MS" w:hAnsi="Comic Sans MS"/>
          <w:sz w:val="36"/>
          <w:szCs w:val="36"/>
        </w:rPr>
        <w:t>PLAN IZVANUČIONIČNE NASTAVE</w:t>
      </w:r>
    </w:p>
    <w:p>
      <w:pPr>
        <w:pStyle w:val="Normal"/>
        <w:jc w:val="center"/>
        <w:rPr/>
      </w:pPr>
      <w:r>
        <w:rPr>
          <w:rFonts w:eastAsia="Comic Sans MS" w:cs="Comic Sans MS" w:ascii="Comic Sans MS" w:hAnsi="Comic Sans MS"/>
          <w:sz w:val="36"/>
          <w:szCs w:val="36"/>
        </w:rPr>
        <w:t xml:space="preserve"> </w:t>
      </w:r>
      <w:r>
        <w:rPr>
          <w:rFonts w:cs="Comic Sans MS" w:ascii="Comic Sans MS" w:hAnsi="Comic Sans MS"/>
          <w:sz w:val="36"/>
          <w:szCs w:val="36"/>
        </w:rPr>
        <w:t>„</w:t>
      </w:r>
      <w:r>
        <w:rPr>
          <w:rFonts w:cs="Comic Sans MS" w:ascii="Comic Sans MS" w:hAnsi="Comic Sans MS"/>
          <w:sz w:val="36"/>
          <w:szCs w:val="36"/>
        </w:rPr>
        <w:t>BAJKE SVUDA OKO NAS“</w:t>
      </w:r>
    </w:p>
    <w:p>
      <w:pPr>
        <w:pStyle w:val="Normal"/>
        <w:rPr>
          <w:rFonts w:ascii="Comic Sans MS" w:hAnsi="Comic Sans MS" w:cs="Comic Sans MS"/>
          <w:sz w:val="40"/>
          <w:szCs w:val="40"/>
          <w:lang w:val="en-US" w:eastAsia="en-US"/>
        </w:rPr>
      </w:pPr>
      <w:r>
        <w:rPr>
          <w:rFonts w:cs="Comic Sans MS" w:ascii="Comic Sans MS" w:hAnsi="Comic Sans MS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33425</wp:posOffset>
                </wp:positionH>
                <wp:positionV relativeFrom="paragraph">
                  <wp:posOffset>132080</wp:posOffset>
                </wp:positionV>
                <wp:extent cx="4724400" cy="1571625"/>
                <wp:effectExtent l="6350" t="6985" r="1968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1571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hr-HR" w:bidi="ar-SA"/>
                              </w:rPr>
                              <w:t>Vrijeme održavanja: 29.svibanj 2009.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hr-HR" w:bidi="ar-SA"/>
                              </w:rPr>
                              <w:t>Mjesto održavanja: Ogulin , mjesto u kojem su nastale baj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hr-HR" w:bidi="ar-SA"/>
                              </w:rPr>
                              <w:t xml:space="preserve">                                    Oštarije,PRO Braća Siniša i Zrinko Rendulić Oštarij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hr-HR" w:bidi="ar-SA"/>
                              </w:rPr>
                              <w:t>Cijena  prijevoza i radionica 216 kuna. Trošak snose roditelji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7.75pt;margin-top:10.4pt;width:371.95pt;height:12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hr-HR" w:bidi="ar-SA"/>
                        </w:rPr>
                        <w:t>Vrijeme održavanja: 29.svibanj 2009.g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hr-HR" w:bidi="ar-SA"/>
                        </w:rPr>
                        <w:t>Mjesto održavanja: Ogulin , mjesto u kojem su nastale bajk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hr-HR" w:bidi="ar-SA"/>
                        </w:rPr>
                        <w:t xml:space="preserve">                                    Oštarije,PRO Braća Siniša i Zrinko Rendulić Oštarij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hr-HR" w:bidi="ar-SA"/>
                        </w:rPr>
                        <w:t>Cijena  prijevoza i radionica 216 kuna. Trošak snose roditelji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40"/>
          <w:szCs w:val="28"/>
        </w:rPr>
      </w:pPr>
      <w:r>
        <w:rPr>
          <w:rFonts w:cs="Comic Sans MS" w:ascii="Comic Sans MS" w:hAnsi="Comic Sans MS"/>
          <w:sz w:val="4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8150</wp:posOffset>
                </wp:positionH>
                <wp:positionV relativeFrom="paragraph">
                  <wp:posOffset>200660</wp:posOffset>
                </wp:positionV>
                <wp:extent cx="4914900" cy="2371725"/>
                <wp:effectExtent l="6350" t="6985" r="19685" b="12490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23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hr-HR" w:bidi="ar-SA"/>
                              </w:rPr>
                              <w:t xml:space="preserve">Cilj  IUN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hr-HR" w:bidi="ar-SA"/>
                              </w:rPr>
                              <w:t>posjet Etnografskom muzeju u Oguli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hr-HR" w:bidi="ar-SA"/>
                              </w:rPr>
                              <w:t>sudjelovanje u radionicama ,na jezeru Sabljaci, pod nazivom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hr-HR" w:bidi="ar-SA"/>
                              </w:rPr>
                              <w:t>“U Kosjenkinom  domu“-</w:t>
                            </w:r>
                            <w:r>
                              <w:rPr>
                                <w:kern w:val="2"/>
                                <w:szCs w:val="22"/>
                                <w:sz w:val="30"/>
                                <w:rFonts w:ascii="Tekton Pro Ext;Arial" w:hAnsi="Tekton Pro Ext;Arial" w:eastAsia="Calibri" w:cs="Tekton Pro Ext;Arial"/>
                                <w:color w:val="auto"/>
                                <w:lang w:bidi="ar-SA" w:val="pl-PL" w:eastAsia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ascii="Calibri" w:hAnsi="Calibri" w:eastAsia="Times New Roman" w:cs="Times New Roman"/>
                                <w:color w:val="auto"/>
                                <w:lang w:bidi="ar-SA" w:val="pl-PL"/>
                              </w:rPr>
                              <w:t>program ima posebnu preporuku MOZ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pl-PL" w:bidi="ar-SA"/>
                              </w:rPr>
                              <w:t>Posjet   PRO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bidi="ar-SA" w:val="hr-HR"/>
                              </w:rPr>
                              <w:t xml:space="preserve">  Braća Siniša i Zrinko Rendulić Oštarije, OŠ Josipdo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hr-HR" w:bidi="ar-SA"/>
                              </w:rPr>
                              <w:t>Predstavljanje djelića naše županije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bidi="ar-SA" w:val="pl-PL"/>
                              </w:rPr>
                              <w:t xml:space="preserve"> Druženje i sportsko natjecanje  u školi domaćina.Sudionici susreta: učenici i djelatnici škole domaćina, učenici OŠ”August Šenoa”Zagreb i učenici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bidi="ar-SA" w:val="hr-HR"/>
                              </w:rPr>
                              <w:t>PŠ Plavšina   OŠ„ Prof. BlažMađer“   Novigrad Podravski i OŠ Faža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hr-H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.5pt;margin-top:15.8pt;width:386.95pt;height:18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hr-HR" w:bidi="ar-SA"/>
                        </w:rPr>
                        <w:t xml:space="preserve">Cilj  IUN: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hr-HR" w:bidi="ar-SA"/>
                        </w:rPr>
                        <w:t>posjet Etnografskom muzeju u Ogulinu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hr-HR" w:bidi="ar-SA"/>
                        </w:rPr>
                        <w:t>sudjelovanje u radionicama ,na jezeru Sabljaci, pod nazivom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hr-HR" w:bidi="ar-SA"/>
                        </w:rPr>
                        <w:t>“U Kosjenkinom  domu“-</w:t>
                      </w:r>
                      <w:r>
                        <w:rPr>
                          <w:kern w:val="2"/>
                          <w:szCs w:val="22"/>
                          <w:sz w:val="30"/>
                          <w:rFonts w:ascii="Tekton Pro Ext;Arial" w:hAnsi="Tekton Pro Ext;Arial" w:eastAsia="Calibri" w:cs="Tekton Pro Ext;Arial"/>
                          <w:color w:val="auto"/>
                          <w:lang w:bidi="ar-SA" w:val="pl-PL" w:eastAsia="en-US"/>
                        </w:rPr>
                        <w:t xml:space="preserve"> </w:t>
                      </w:r>
                      <w:r>
                        <w:rPr>
                          <w:kern w:val="2"/>
                          <w:szCs w:val="22"/>
                          <w:sz w:val="22"/>
                          <w:rFonts w:ascii="Calibri" w:hAnsi="Calibri" w:eastAsia="Times New Roman" w:cs="Times New Roman"/>
                          <w:color w:val="auto"/>
                          <w:lang w:bidi="ar-SA" w:val="pl-PL"/>
                        </w:rPr>
                        <w:t>program ima posebnu preporuku MOZŠ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pl-PL" w:bidi="ar-SA"/>
                        </w:rPr>
                        <w:t>Posjet   PRO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bidi="ar-SA" w:val="hr-HR"/>
                        </w:rPr>
                        <w:t xml:space="preserve">  Braća Siniša i Zrinko Rendulić Oštarije, OŠ Josipdol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hr-HR" w:bidi="ar-SA"/>
                        </w:rPr>
                        <w:t>Predstavljanje djelića naše županije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bidi="ar-SA" w:val="pl-PL"/>
                        </w:rPr>
                        <w:t xml:space="preserve"> Druženje i sportsko natjecanje  u školi domaćina.Sudionici susreta: učenici i djelatnici škole domaćina, učenici OŠ”August Šenoa”Zagreb i učenici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bidi="ar-SA" w:val="hr-HR"/>
                        </w:rPr>
                        <w:t>PŠ Plavšina   OŠ„ Prof. BlažMađer“   Novigrad Podravski i OŠ Fažan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hr-HR" w:bidi="ar-SA"/>
                        </w:rPr>
                        <w:t xml:space="preserve"> </w:t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90900</wp:posOffset>
                </wp:positionH>
                <wp:positionV relativeFrom="paragraph">
                  <wp:posOffset>215900</wp:posOffset>
                </wp:positionV>
                <wp:extent cx="3019425" cy="2505075"/>
                <wp:effectExtent l="6985" t="6985" r="1905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9320" cy="2505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hr-HR" w:bidi="ar-SA"/>
                              </w:rPr>
                              <w:t>AKTIVNOST ZA UČENI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hr-HR" w:bidi="ar-SA"/>
                              </w:rPr>
                              <w:t>Obilazak zavičajnog muze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hr-HR" w:bidi="ar-SA"/>
                              </w:rPr>
                              <w:t>Sudjelovanje u radionici , stvaranjem bajke,oslikavanjem pozornice(scenografija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hr-HR" w:bidi="ar-SA"/>
                              </w:rPr>
                              <w:t>Slušanje glazbenih točak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hr-HR" w:bidi="ar-SA"/>
                              </w:rPr>
                              <w:t>Izvođenje, pjevanje pjesme  Zavičajnog izričaj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hr-HR" w:bidi="ar-SA"/>
                              </w:rPr>
                              <w:t>Uočiti , usporediti mjesto škole domaćina i svoje mjesto stanovan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hr-HR" w:bidi="ar-SA"/>
                              </w:rPr>
                              <w:t>Sudjelovanje u  sportskim igram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7pt;margin-top:17pt;width:237.7pt;height:19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hr-HR" w:bidi="ar-SA"/>
                        </w:rPr>
                        <w:t>AKTIVNOST ZA UČENIK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hr-HR" w:bidi="ar-SA"/>
                        </w:rPr>
                        <w:t>Obilazak zavičajnog muzej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hr-HR" w:bidi="ar-SA"/>
                        </w:rPr>
                        <w:t>Sudjelovanje u radionici , stvaranjem bajke,oslikavanjem pozornice(scenografija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hr-HR" w:bidi="ar-SA"/>
                        </w:rPr>
                        <w:t>Slušanje glazbenih točaka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hr-HR" w:bidi="ar-SA"/>
                        </w:rPr>
                        <w:t>Izvođenje, pjevanje pjesme  Zavičajnog izričaja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hr-HR" w:bidi="ar-SA"/>
                        </w:rPr>
                        <w:t>Uočiti , usporediti mjesto škole domaćina i svoje mjesto stanovanj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hr-HR" w:bidi="ar-SA"/>
                        </w:rPr>
                        <w:t>Sudjelovanje u  sportskim igrama</w:t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28675</wp:posOffset>
                </wp:positionH>
                <wp:positionV relativeFrom="paragraph">
                  <wp:posOffset>125730</wp:posOffset>
                </wp:positionV>
                <wp:extent cx="5076825" cy="3657600"/>
                <wp:effectExtent l="6985" t="6350" r="19050" b="298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720" cy="3657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hr-HR" w:bidi="ar-SA"/>
                              </w:rPr>
                              <w:t>TEME UKLJUČENE U  IUN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hr-HR" w:bidi="ar-SA"/>
                              </w:rPr>
                              <w:t>Hrvatski jezi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hr-HR" w:bidi="ar-SA"/>
                              </w:rPr>
                              <w:t>Književnost i izražavanje i stvaranje: Baj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TE1D12390t00" w:hAnsi="TTE1D12390t00" w:eastAsia="Times New Roman" w:cs="TTE1D12390t00"/>
                                <w:color w:val="auto"/>
                                <w:lang w:val="hr-H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Calibri" w:hAnsi="Calibri" w:cs="Times New Roman"/>
                                <w:color w:val="auto"/>
                                <w:lang w:val="hr-HR" w:bidi="ar-SA"/>
                              </w:rPr>
                              <w:t>Radionica „U Kosjenkinom domu“ izražavanj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hr-HR" w:bidi="ar-SA"/>
                              </w:rPr>
                              <w:t>putem glume prema moderniziranom i prilagodenom tekst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hr-HR" w:bidi="ar-SA"/>
                              </w:rPr>
                              <w:t>predstave Jagor .Slušanje bajk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hr-HR" w:bidi="ar-SA"/>
                              </w:rPr>
                              <w:t>Likovna kultu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hr-HR" w:bidi="ar-SA"/>
                              </w:rPr>
                              <w:t>Oslikavanje pozorni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hr-HR" w:bidi="ar-SA"/>
                              </w:rPr>
                              <w:t>Glazbena kultu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hr-HR" w:bidi="ar-SA"/>
                              </w:rPr>
                              <w:t>Glazbene igre Slušanje koncerta zbora „Klinci Ogulinci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hr-HR" w:bidi="ar-SA"/>
                              </w:rPr>
                              <w:t>Priroda i društv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hr-HR" w:bidi="ar-SA"/>
                              </w:rPr>
                              <w:t xml:space="preserve">Mjesto u kojem živim-mjesto stanovanja, upoznavanj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hr-HR" w:bidi="ar-SA"/>
                              </w:rPr>
                              <w:t>Drugačijih mjesta stanovanja, usporedba s našim mjestom stanovanja. Sličnosti i razlik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hr-HR" w:bidi="ar-SA"/>
                              </w:rPr>
                              <w:t>TZ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hr-HR" w:bidi="ar-SA"/>
                              </w:rPr>
                              <w:t>Ig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5.25pt;margin-top:9.9pt;width:399.7pt;height:28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hr-HR" w:bidi="ar-SA"/>
                        </w:rPr>
                        <w:t>TEME UKLJUČENE U  IUN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u w:val="single"/>
                          <w:szCs w:val="22"/>
                          <w:rFonts w:ascii="Calibri" w:hAnsi="Calibri" w:eastAsia="Times New Roman" w:cs="Times New Roman"/>
                          <w:color w:val="auto"/>
                          <w:lang w:val="hr-HR" w:bidi="ar-SA"/>
                        </w:rPr>
                        <w:t>Hrvatski jezik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hr-HR" w:bidi="ar-SA"/>
                        </w:rPr>
                        <w:t>Književnost i izražavanje i stvaranje: Bajk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TE1D12390t00" w:hAnsi="TTE1D12390t00" w:eastAsia="Times New Roman" w:cs="TTE1D12390t00"/>
                          <w:color w:val="auto"/>
                          <w:lang w:val="hr-H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Calibri" w:hAnsi="Calibri" w:cs="Times New Roman"/>
                          <w:color w:val="auto"/>
                          <w:lang w:val="hr-HR" w:bidi="ar-SA"/>
                        </w:rPr>
                        <w:t>Radionica „U Kosjenkinom domu“ izražavanj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hr-HR" w:bidi="ar-SA"/>
                        </w:rPr>
                        <w:t>putem glume prema moderniziranom i prilagodenom tekstu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hr-HR" w:bidi="ar-SA"/>
                        </w:rPr>
                        <w:t>predstave Jagor .Slušanje bajke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u w:val="single"/>
                          <w:szCs w:val="22"/>
                          <w:rFonts w:ascii="Calibri" w:hAnsi="Calibri" w:eastAsia="Times New Roman" w:cs="Times New Roman"/>
                          <w:color w:val="auto"/>
                          <w:lang w:val="hr-HR" w:bidi="ar-SA"/>
                        </w:rPr>
                        <w:t>Likovna kultur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hr-HR" w:bidi="ar-SA"/>
                        </w:rPr>
                        <w:t>Oslikavanje pozornic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u w:val="single"/>
                          <w:szCs w:val="22"/>
                          <w:rFonts w:ascii="Calibri" w:hAnsi="Calibri" w:eastAsia="Times New Roman" w:cs="Times New Roman"/>
                          <w:color w:val="auto"/>
                          <w:lang w:val="hr-HR" w:bidi="ar-SA"/>
                        </w:rPr>
                        <w:t>Glazbena kultur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hr-HR" w:bidi="ar-SA"/>
                        </w:rPr>
                        <w:t>Glazbene igre Slušanje koncerta zbora „Klinci Ogulinci“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u w:val="single"/>
                          <w:szCs w:val="22"/>
                          <w:rFonts w:ascii="Calibri" w:hAnsi="Calibri" w:eastAsia="Times New Roman" w:cs="Times New Roman"/>
                          <w:color w:val="auto"/>
                          <w:lang w:val="hr-HR" w:bidi="ar-SA"/>
                        </w:rPr>
                        <w:t>Priroda i društv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hr-HR" w:bidi="ar-SA"/>
                        </w:rPr>
                        <w:t xml:space="preserve">Mjesto u kojem živim-mjesto stanovanja, upoznavanje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hr-HR" w:bidi="ar-SA"/>
                        </w:rPr>
                        <w:t>Drugačijih mjesta stanovanja, usporedba s našim mjestom stanovanja. Sličnosti i razlike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u w:val="single"/>
                          <w:szCs w:val="22"/>
                          <w:rFonts w:ascii="Calibri" w:hAnsi="Calibri" w:eastAsia="Times New Roman" w:cs="Times New Roman"/>
                          <w:color w:val="auto"/>
                          <w:lang w:val="hr-HR" w:bidi="ar-SA"/>
                        </w:rPr>
                        <w:t>TZK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hr-HR" w:bidi="ar-SA"/>
                        </w:rPr>
                        <w:t>Igr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 w:val="40"/>
          <w:szCs w:val="28"/>
          <w:lang w:val="en-US" w:eastAsia="en-US"/>
        </w:rPr>
      </w:pPr>
      <w:r>
        <w:rPr>
          <w:sz w:val="4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62375</wp:posOffset>
                </wp:positionH>
                <wp:positionV relativeFrom="paragraph">
                  <wp:posOffset>85725</wp:posOffset>
                </wp:positionV>
                <wp:extent cx="2009775" cy="523875"/>
                <wp:effectExtent l="6985" t="6985" r="19050" b="292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88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hr-HR" w:bidi="ar-SA"/>
                              </w:rPr>
                              <w:t>Učiteljica :Dubravka Petkovi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6.25pt;margin-top:6.75pt;width:158.2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hr-HR" w:bidi="ar-SA"/>
                        </w:rPr>
                        <w:t>Učiteljica :Dubravka Petković</w:t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</w:r>
    </w:p>
    <w:p>
      <w:pPr>
        <w:pStyle w:val="Normal"/>
        <w:spacing w:before="0" w:after="200"/>
        <w:ind w:firstLine="708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ekton Pro Ext">
    <w:altName w:val="Arial"/>
    <w:charset w:val="00"/>
    <w:family w:val="swiss"/>
    <w:pitch w:val="variable"/>
  </w:font>
  <w:font w:name="TTE1D12390t00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22:16:00Z</dcterms:created>
  <dc:creator>Dubravka</dc:creator>
  <dc:description/>
  <cp:keywords/>
  <dc:language>en-US</dc:language>
  <cp:lastModifiedBy>Višnja</cp:lastModifiedBy>
  <dcterms:modified xsi:type="dcterms:W3CDTF">2009-10-24T19:48:00Z</dcterms:modified>
  <cp:revision>7</cp:revision>
  <dc:subject/>
  <dc:title/>
</cp:coreProperties>
</file>